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060"/>
        <w:gridCol w:w="1980"/>
        <w:gridCol w:w="4494"/>
      </w:tblGrid>
      <w:tr>
        <w:trPr>
          <w:trHeight w:val="340" w:hRule="atLeast"/>
        </w:trPr>
        <w:tc>
          <w:tcPr>
            <w:tcW w:w="1414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Taller de reparaciones “La Bujía”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bl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mbres de Cam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po de da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mañ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piedades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pleado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ódigo Emplead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ro</w:t>
            </w:r>
          </w:p>
        </w:tc>
        <w:tc>
          <w:tcPr>
            <w:tcW w:w="4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ve Principal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ri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ellid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ri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adro combina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 Al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cha/Hora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o fecha corta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éfo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os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u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hículo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ícula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ve Principal; Máscara de entrada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ri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eri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busti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adro Combina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ñ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r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lindra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r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lómetr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ro Larg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paracion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º Reparación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numéric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ve Principal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plea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er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ro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cionado con Código Empleado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hícul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xt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cionado con Matrícula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Ace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/N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/No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pción Repar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o</w:t>
            </w:r>
          </w:p>
        </w:tc>
        <w:tc>
          <w:tcPr>
            <w:tcW w:w="198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42:00Z</dcterms:created>
  <dc:creator>Jose Enrique</dc:creator>
  <dc:description/>
  <cp:keywords/>
  <dc:language>en-US</dc:language>
  <cp:lastModifiedBy>Jose Enrique</cp:lastModifiedBy>
  <dcterms:modified xsi:type="dcterms:W3CDTF">2011-08-29T16:26:00Z</dcterms:modified>
  <cp:revision>1</cp:revision>
  <dc:subject/>
  <dc:title>Taller de reparaciones “La Bujía”</dc:title>
</cp:coreProperties>
</file>