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99"/>
        <w:gridCol w:w="1401"/>
        <w:gridCol w:w="1409"/>
        <w:gridCol w:w="1392"/>
        <w:gridCol w:w="1411"/>
        <w:gridCol w:w="1403"/>
        <w:gridCol w:w="1617"/>
        <w:gridCol w:w="1384"/>
        <w:gridCol w:w="139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tamien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llido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ost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uda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ñ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ómez Jurad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Araquil, 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cnico en softwa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e mayo de 201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Antoni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ínez Díaz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/ Romero, 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 Hermana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ill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ciones Laborale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e abril de 201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ñ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quez Sánchez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Vía, 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Avanzad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e junio de 201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ñ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 Mª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tado Corre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bla de Cataluña, 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és Principiante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de febrero de 201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o Zamor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/ Moralzarzal, 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Alcantarill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rdob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20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e julio de 201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ñ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unció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cía Tirad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/ Capitán Argandoña, 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095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as Cándida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go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arinismo 2º Nive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de junio de 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13:00Z</dcterms:created>
  <dc:creator>Jose Enrique</dc:creator>
  <dc:description/>
  <cp:keywords/>
  <dc:language>en-US</dc:language>
  <cp:lastModifiedBy>Jose Enrique</cp:lastModifiedBy>
  <dcterms:modified xsi:type="dcterms:W3CDTF">2011-07-27T07:01:00Z</dcterms:modified>
  <cp:revision>2</cp:revision>
  <dc:subject/>
  <dc:title>Saludo</dc:title>
</cp:coreProperties>
</file>